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LANO ESTADUAL DAS AÇÕES DE ALIMENTAÇÃO E NUTRIÇÃO - 2017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mazonas 2017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</w:t>
      </w:r>
      <w:r>
        <w:rPr>
          <w:rFonts w:cs="Arial" w:ascii="Arial" w:hAnsi="Arial"/>
          <w:b/>
          <w:sz w:val="24"/>
        </w:rPr>
        <w:t>PLANO DE AÇÃ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Proposito Geral</w:t>
      </w:r>
      <w:r>
        <w:rPr>
          <w:rFonts w:cs="Arial" w:ascii="Arial" w:hAnsi="Arial"/>
        </w:rPr>
        <w:t>: Fortalecer a Política Nacional de Alimentação e Nutrição no Estado do Amazona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Proposito Especifico</w:t>
      </w:r>
      <w:r>
        <w:rPr>
          <w:rFonts w:cs="Arial" w:ascii="Arial" w:hAnsi="Arial"/>
        </w:rPr>
        <w:t>: Fortalecer a implementação e o monitoramento das Ações de Alimentação e Nutrição no Estado do Amazonas, para o alcance da melhoria das condições de  saúde da população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escrição das ações a serem implantadas - Estratégias de ação:</w:t>
      </w:r>
    </w:p>
    <w:p>
      <w:pPr>
        <w:pStyle w:val="PargrafodaLista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Ações de Educação Permanente em Saúde com foco na vigilância, promoção, prevenção e cuidado integral de agravos relacionados à alimentação e nutrição.</w:t>
      </w:r>
    </w:p>
    <w:p>
      <w:pPr>
        <w:pStyle w:val="PargrafodaLista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Ações de monitoramento e avaliação dos Programas para o cumprimento das metas pactuadas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ividades a serem realizadas:</w:t>
      </w:r>
    </w:p>
    <w:p>
      <w:pPr>
        <w:pStyle w:val="PargrafodaLista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Visita técnica nas unidades de saúde para avaliar as ações de Alimentação e Nutrição no SUS em âmbito municipal.</w:t>
      </w:r>
    </w:p>
    <w:p>
      <w:pPr>
        <w:pStyle w:val="PargrafodaLista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união com profissionais de saúde e convidados para apresentação das visitas técnicas.</w:t>
      </w:r>
    </w:p>
    <w:p>
      <w:pPr>
        <w:pStyle w:val="PargrafodaLista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Oficina de trabalho para implementação das ações de Alimentação e Nutrição no SUS.</w:t>
      </w:r>
    </w:p>
    <w:p>
      <w:pPr>
        <w:pStyle w:val="PargrafodaLista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stema de Gestão de Condicionalidades na Saúde do Programa Bolsa Família</w:t>
      </w:r>
    </w:p>
    <w:p>
      <w:pPr>
        <w:pStyle w:val="PargrafodaLista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stema de Vigilância Alimentar e Nutricional - SISVAN</w:t>
      </w:r>
    </w:p>
    <w:p>
      <w:pPr>
        <w:pStyle w:val="PargrafodaLista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ções de prevenção e redução de deficiências nutricionais (desnutrição, anemia e hipovitaminose A). – Programa Nacional de Suplementação de Vitamina A PNSVA</w:t>
      </w:r>
    </w:p>
    <w:p>
      <w:pPr>
        <w:pStyle w:val="PargrafodaLista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ções de Promoção da Alimentação Adequada e Saudável (excesso de peso e outras doenças e agravos não-transmissíveis) – PAAS</w:t>
      </w:r>
    </w:p>
    <w:p>
      <w:pPr>
        <w:pStyle w:val="PargrafodaLista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icina de formação de tutores para a Estratégia Amamenta Alimenta Brasil – EAAB.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ltados esperados:</w:t>
      </w:r>
    </w:p>
    <w:p>
      <w:pPr>
        <w:pStyle w:val="PargrafodaLista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lhor vigilância na saúde das pessoas beneficiadas no Programa Bolsa Família: Focalização do Programa Bolsa Família, identificação e intervenção de pessoas em risco nutricional e qualificação no sistema de gestão de condicionalidades.</w:t>
      </w:r>
    </w:p>
    <w:p>
      <w:pPr>
        <w:pStyle w:val="PargrafodaLista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ualificar profissionais de saúde na Vigilância Alimentar e Nutricional: Avaliar os equipamentos de antropometria, avaliar a qualificação dos profissionais de saúde na mensuração dos índices antropométricos, treinar profissionais de saúde na mensuração dos índices antropométricos e aumentar a vigilância alimentar e nutricional por meio do sistema de vigilância alimentar e nutricional.</w:t>
      </w:r>
    </w:p>
    <w:p>
      <w:pPr>
        <w:pStyle w:val="PargrafodaLista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ualificar profissionais de saúde na agenda de alimentação e nutrição de acordo com os desvios nutricionais encontrados no município.</w:t>
      </w:r>
    </w:p>
    <w:p>
      <w:pPr>
        <w:pStyle w:val="PargrafodaLista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Implementar a Política Nacional de Alimentação e Nutrição no SUS em âmbito Estadual e Municipa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3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</w:r>
    </w:p>
    <w:tbl>
      <w:tblPr>
        <w:tblW w:w="14231" w:type="dxa"/>
        <w:jc w:val="left"/>
        <w:tblInd w:w="4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560"/>
        <w:gridCol w:w="2127"/>
        <w:gridCol w:w="2142"/>
        <w:gridCol w:w="2379"/>
        <w:gridCol w:w="2606"/>
      </w:tblGrid>
      <w:tr>
        <w:trPr>
          <w:trHeight w:val="3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t-BR"/>
              </w:rPr>
              <w:t>Ativida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t-BR"/>
              </w:rPr>
              <w:t>Períod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t-BR"/>
              </w:rPr>
              <w:t>Fonte de Recurso Financeiro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t-BR"/>
              </w:rPr>
              <w:t>Despes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t-BR"/>
              </w:rPr>
              <w:t xml:space="preserve">Resultado(s)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t-BR"/>
              </w:rPr>
              <w:t>Responsável(is)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 xml:space="preserve">Realizar  em </w:t>
            </w: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20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 xml:space="preserve">  municípios do Estado, Visita Técnica  para acompanhamento do cumprimento das metas pactuada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 xml:space="preserve">anual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FAN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 xml:space="preserve">Diárias/passagens 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highlight w:val="yellow"/>
                <w:lang w:eastAsia="pt-BR"/>
              </w:rPr>
              <w:t>Visitas realizadas em 10 municípios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S, SUSAM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Promover Oficinas de Formação de tutores da Estratégia Amamenta Alimenta Brasil – EAAB,  em 03 Regionais de Saúde do Esta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2º S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FAN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Diárias/passagens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 xml:space="preserve">Material de apoio 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Nº de Técnicos formados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highlight w:val="yellow"/>
                <w:lang w:eastAsia="pt-BR"/>
              </w:rPr>
              <w:t>Não realizad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!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S, SUSAM</w:t>
            </w:r>
          </w:p>
        </w:tc>
      </w:tr>
      <w:tr>
        <w:trPr>
          <w:trHeight w:val="109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Realização da I Mostra Estadual de NUTRIÇÃ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2º sem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FAN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t-BR"/>
              </w:rPr>
              <w:t xml:space="preserve">Recursos humanos, matérias gráficos, estrutura física.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 xml:space="preserve">Evento realizado 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highlight w:val="yellow"/>
                <w:lang w:eastAsia="pt-BR"/>
              </w:rPr>
              <w:t>Não realizado!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SUSAM</w:t>
            </w:r>
          </w:p>
        </w:tc>
      </w:tr>
      <w:tr>
        <w:trPr>
          <w:trHeight w:val="169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 xml:space="preserve">Participação de técnicos das Regionais de Saúde nas </w:t>
            </w: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Capacitações em Sistema de Gestão do PBF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 xml:space="preserve"> na Saúde, realizada pelo </w:t>
            </w: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MS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Anu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FAN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t-BR"/>
              </w:rPr>
              <w:t>Diárias e passagen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Nº de técnicos participantes das capacitações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highlight w:val="yellow"/>
                <w:lang w:eastAsia="pt-BR"/>
              </w:rPr>
              <w:t>10 técnicos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 xml:space="preserve">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S / SUSAM</w:t>
            </w:r>
          </w:p>
        </w:tc>
      </w:tr>
      <w:tr>
        <w:trPr>
          <w:trHeight w:val="153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 xml:space="preserve">Participação da Equipe técnica em </w:t>
            </w: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eventos nacionais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 xml:space="preserve"> de alimentação e nutriçã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 xml:space="preserve">Anual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FAN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t-BR"/>
              </w:rPr>
              <w:t>Diárias/passagen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Participação em eventos de alimentação e nutrição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highlight w:val="yellow"/>
                <w:lang w:eastAsia="pt-BR"/>
              </w:rPr>
              <w:t>05 eventos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 xml:space="preserve">SUSAM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20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-842010</wp:posOffset>
          </wp:positionH>
          <wp:positionV relativeFrom="paragraph">
            <wp:posOffset>-594360</wp:posOffset>
          </wp:positionV>
          <wp:extent cx="7229475" cy="1056640"/>
          <wp:effectExtent l="0" t="0" r="0" b="0"/>
          <wp:wrapNone/>
          <wp:docPr id="3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229475" cy="1056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-842010</wp:posOffset>
          </wp:positionH>
          <wp:positionV relativeFrom="paragraph">
            <wp:posOffset>-594360</wp:posOffset>
          </wp:positionV>
          <wp:extent cx="7229475" cy="1056640"/>
          <wp:effectExtent l="0" t="0" r="0" b="0"/>
          <wp:wrapNone/>
          <wp:docPr id="6" name="Imagem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229475" cy="1056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</w:t>
    </w:r>
    <w:r>
      <w:rPr>
        <w:lang w:val="en-US" w:eastAsia="en-US"/>
      </w:rPr>
      <w:drawing>
        <wp:inline distT="0" distB="0" distL="0" distR="0">
          <wp:extent cx="1078865" cy="87503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41" r="-3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78865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1945" cy="7642225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401945" cy="7642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</w:t>
    </w:r>
    <w:r>
      <w:rPr>
        <w:lang w:val="en-US" w:eastAsia="en-US"/>
      </w:rPr>
      <w:drawing>
        <wp:inline distT="0" distB="0" distL="0" distR="0">
          <wp:extent cx="1078865" cy="875030"/>
          <wp:effectExtent l="0" t="0" r="0" b="0"/>
          <wp:docPr id="4" name="Imagem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41" r="-3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78865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1945" cy="7642225"/>
          <wp:effectExtent l="0" t="0" r="0" b="0"/>
          <wp:docPr id="5" name="Imagem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401945" cy="7642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MS Mincho;ＭＳ 明朝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58:00Z</dcterms:created>
  <dc:creator>Tobias</dc:creator>
  <dc:description/>
  <dc:language>en-US</dc:language>
  <cp:lastModifiedBy>Priscilla Soares Lacerda Carvalho</cp:lastModifiedBy>
  <dcterms:modified xsi:type="dcterms:W3CDTF">2018-01-26T15:58:00Z</dcterms:modified>
  <cp:revision>2</cp:revision>
  <dc:subject/>
  <dc:title/>
</cp:coreProperties>
</file>